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315</wp:posOffset>
                </wp:positionH>
                <wp:positionV relativeFrom="paragraph">
                  <wp:posOffset>3065780</wp:posOffset>
                </wp:positionV>
                <wp:extent cx="4308475" cy="2409825"/>
                <wp:effectExtent l="635" t="0" r="635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8480" cy="2409840"/>
                          <a:chOff x="0" y="0"/>
                          <a:chExt cx="4308480" cy="2409840"/>
                        </a:xfrm>
                      </wpg:grpSpPr>
                      <wps:wsp>
                        <wps:cNvSpPr/>
                        <wps:spPr>
                          <a:xfrm>
                            <a:off x="2439720" y="1838880"/>
                            <a:ext cx="119520" cy="35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1273320"/>
                            <a:ext cx="119520" cy="35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676800"/>
                            <a:ext cx="119520" cy="35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308480" cy="240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354240"/>
                              <a:ext cx="1440360" cy="2055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0360" cy="1885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40360" cy="1885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36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6120"/>
                                    <a:ext cx="144036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80"/>
                                    <a:ext cx="1440360" cy="57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55560"/>
                                    <a:ext cx="1440360" cy="57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0840"/>
                                    <a:ext cx="1440360" cy="57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41080" y="350640"/>
                                  <a:ext cx="360000" cy="3564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25920"/>
                                  <a:ext cx="360000" cy="3564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1499400"/>
                                  <a:ext cx="360000" cy="3564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0" y="1884240"/>
                                <a:ext cx="1810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920" y="1893600"/>
                                <a:ext cx="1810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308480" cy="2409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08480" cy="240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05600" y="354240"/>
                                  <a:ext cx="1800360" cy="205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036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960"/>
                                    <a:ext cx="180036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80"/>
                                    <a:ext cx="1800360" cy="172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560" y="1884240"/>
                                    <a:ext cx="181080" cy="162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080" y="1893600"/>
                                    <a:ext cx="181080" cy="162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80280"/>
                                    <a:ext cx="5040" cy="172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308480" cy="2244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58000" y="348480"/>
                                    <a:ext cx="1049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8000" y="2244240"/>
                                    <a:ext cx="104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00" y="343440"/>
                                    <a:ext cx="0" cy="18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65000" y="1586880"/>
                                    <a:ext cx="720" cy="56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3680" y="2158200"/>
                                    <a:ext cx="257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8720" y="1581840"/>
                                    <a:ext cx="257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452240" cy="344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432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52240" y="216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600"/>
                                      <a:ext cx="1452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96240" y="0"/>
                                    <a:ext cx="1812240" cy="344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04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12240" y="180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600"/>
                                      <a:ext cx="1812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510280" y="10058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1280" y="1577520"/>
                                <a:ext cx="95400" cy="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45pt;margin-top:241.4pt;width:339.2pt;height:189.75pt" coordorigin="-369,4828" coordsize="6784,3795">
                <v:roundrect id="shape_0" fillcolor="white" stroked="t" o:allowincell="f" style="position:absolute;left:3473;top:7724;width:187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70;top:6833;width:187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85;top:5894;width:187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-369;top:4828;width:6784;height:3795">
                  <v:group id="shape_0" style="position:absolute;left:-352;top:5386;width:2268;height:3237">
                    <v:group id="shape_0" style="position:absolute;left:-352;top:5386;width:2268;height:2969">
                      <v:group id="shape_0" style="position:absolute;left:-352;top:5386;width:2268;height:2969">
                        <v:rect id="shape_0" fillcolor="white" stroked="t" o:allowincell="f" style="position:absolute;left:-352;top:5386;width:2267;height:12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-352;top:8230;width:2267;height:12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-352;top:5512;width:2267;height:906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-352;top:6418;width:2267;height:906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-352;top:7324;width:2267;height:906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roundrect id="shape_0" fillcolor="white" stroked="t" o:allowincell="f" style="position:absolute;left:500;top:5938;width:566;height:55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oundrect>
                      <v:roundrect id="shape_0" fillcolor="white" stroked="t" o:allowincell="f" style="position:absolute;left:500;top:6844;width:566;height:55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oundrect>
                      <v:roundrect id="shape_0" fillcolor="white" stroked="t" o:allowincell="f" style="position:absolute;left:503;top:7747;width:566;height:55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oundrect>
                    </v:group>
                    <v:oval id="shape_0" fillcolor="white" stroked="t" o:allowincell="f" style="position:absolute;left:-142;top:8353;width:284;height:25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1418;top:8368;width:284;height:25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-369;top:4828;width:6784;height:3795">
                    <v:group id="shape_0" style="position:absolute;left:-369;top:4828;width:6784;height:3795">
                      <v:group id="shape_0" style="position:absolute;left:3577;top:5386;width:2835;height:3237">
                        <v:rect id="shape_0" fillcolor="white" stroked="t" o:allowincell="f" style="position:absolute;left:3577;top:5386;width:2834;height:12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3577;top:8227;width:2834;height:12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3577;top:5512;width:2834;height:272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oval id="shape_0" fillcolor="white" stroked="t" o:allowincell="f" style="position:absolute;left:3787;top:8353;width:284;height:25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5917;top:8368;width:284;height:25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line id="shape_0" from="3727,5512" to="3734,823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369;top:4828;width:6784;height:3533">
                        <v:line id="shape_0" from="1927,5377" to="3579,53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27,8362" to="3569,83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6,5369" to="2976,8353" stroked="t" o:allowincell="f" style="position:absolute">
                          <v:stroke color="black" weight="9360" startarrow="classic" endarrow="classic" startarrowwidth="medium" startarrowlength="long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2253,7327" to="2253,8218" stroked="t" o:allowincell="f" style="position:absolute;flip:x">
                          <v:stroke color="black" weight="9360" startarrow="classic" endarrow="classic" startarrowwidth="medium" startarrowlength="long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1920,8227" to="2324,82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28,7319" to="2332,73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-369;top:4831;width:2286;height:542">
                          <v:line id="shape_0" from="-362,4831" to="-362,537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18,4834" to="1918,537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369,4964" to="1917,4964" stroked="t" o:allowincell="f" style="position:absolute">
                            <v:stroke color="black" weight="936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562;top:4828;width:2853;height:542">
                          <v:line id="shape_0" from="3570,4828" to="3570,536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16,4831" to="6416,537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62,4961" to="6415,4961" stroked="t" o:allowincell="f" style="position:absolute">
                            <v:stroke color="black" weight="936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3584,6412" to="3741,64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70,7312" to="3719,73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0615</wp:posOffset>
                </wp:positionH>
                <wp:positionV relativeFrom="paragraph">
                  <wp:posOffset>3103880</wp:posOffset>
                </wp:positionV>
                <wp:extent cx="4308475" cy="2409825"/>
                <wp:effectExtent l="635" t="0" r="635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8480" cy="2409840"/>
                          <a:chOff x="0" y="0"/>
                          <a:chExt cx="4308480" cy="240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08480" cy="240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08480" cy="2409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360" y="354240"/>
                                <a:ext cx="1441440" cy="205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360" cy="7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6120"/>
                                  <a:ext cx="1440360" cy="7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280"/>
                                  <a:ext cx="1441440" cy="172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7640" y="939240"/>
                                  <a:ext cx="360000" cy="3564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60" y="1884240"/>
                                  <a:ext cx="181080" cy="16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4280" y="1893600"/>
                                  <a:ext cx="181080" cy="16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308480" cy="240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05600" y="354240"/>
                                  <a:ext cx="1800360" cy="205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036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960"/>
                                    <a:ext cx="180036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80"/>
                                    <a:ext cx="1800360" cy="172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560" y="1884240"/>
                                    <a:ext cx="181080" cy="162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080" y="1893600"/>
                                    <a:ext cx="181080" cy="162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80280"/>
                                    <a:ext cx="5040" cy="172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308480" cy="2244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58000" y="348480"/>
                                    <a:ext cx="1049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8000" y="2244240"/>
                                    <a:ext cx="104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3280" y="343440"/>
                                    <a:ext cx="0" cy="18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452240" cy="344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432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52240" y="216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600"/>
                                      <a:ext cx="1452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96240" y="0"/>
                                    <a:ext cx="1812240" cy="344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04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12240" y="180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600"/>
                                      <a:ext cx="1812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 rot="16200000">
                              <a:off x="2306160" y="1235520"/>
                              <a:ext cx="371520" cy="10980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8800" y="1320120"/>
                              <a:ext cx="4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560" y="1317600"/>
                              <a:ext cx="0" cy="9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8560" y="1253520"/>
                            <a:ext cx="169020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45pt;margin-top:244.4pt;width:339.2pt;height:189.75pt" coordorigin="7749,4888" coordsize="6784,3795">
                <v:group id="shape_0" style="position:absolute;left:7749;top:4888;width:6784;height:3795">
                  <v:group id="shape_0" style="position:absolute;left:7749;top:4888;width:6784;height:3795">
                    <v:group id="shape_0" style="position:absolute;left:7764;top:5446;width:2270;height:3237">
                      <v:rect id="shape_0" fillcolor="white" stroked="t" o:allowincell="f" style="position:absolute;left:7764;top:5446;width:2267;height:12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7764;top:8290;width:2267;height:12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7764;top:5572;width:2269;height:2721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oundrect id="shape_0" fillcolor="white" stroked="t" o:allowincell="f" style="position:absolute;left:7792;top:6925;width:566;height:55;mso-wrap-style:none;v-text-anchor:middle;rotation:270">
                        <v:fill o:detectmouseclick="t" type="solid" color2="black"/>
                        <v:stroke color="black" weight="12600" joinstyle="miter" endcap="flat"/>
                        <w10:wrap type="none"/>
                      </v:roundrect>
                      <v:oval id="shape_0" fillcolor="white" stroked="t" o:allowincell="f" style="position:absolute;left:7974;top:8413;width:284;height:25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9534;top:8428;width:284;height:25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group id="shape_0" style="position:absolute;left:7749;top:4888;width:6784;height:3795">
                      <v:group id="shape_0" style="position:absolute;left:11695;top:5446;width:2835;height:3237">
                        <v:rect id="shape_0" fillcolor="white" stroked="t" o:allowincell="f" style="position:absolute;left:11695;top:5446;width:2834;height:12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11695;top:8287;width:2834;height:12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11695;top:5572;width:2834;height:272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oval id="shape_0" fillcolor="white" stroked="t" o:allowincell="f" style="position:absolute;left:11905;top:8413;width:284;height:25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14035;top:8428;width:284;height:25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line id="shape_0" from="11845,5572" to="11852,829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749;top:4888;width:6784;height:3534">
                        <v:line id="shape_0" from="10045,5437" to="11697,54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45,8422" to="11687,84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809,5429" to="10809,8413" stroked="t" o:allowincell="f" style="position:absolute">
                          <v:stroke color="black" weight="9360" startarrow="classic" endarrow="classic" startarrowwidth="medium" startarrowlength="long" endarrowwidth="medium" endarrowlength="long" joinstyle="miter" endcap="flat"/>
                          <v:fill o:detectmouseclick="t" on="false"/>
                          <w10:wrap type="none"/>
                        </v:line>
                        <v:group id="shape_0" style="position:absolute;left:7749;top:4891;width:2286;height:543">
                          <v:line id="shape_0" from="7756,4891" to="7756,543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036,4894" to="10036,543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49,5024" to="10035,5024" stroked="t" o:allowincell="f" style="position:absolute">
                            <v:stroke color="black" weight="936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680;top:4888;width:2853;height:542">
                          <v:line id="shape_0" from="11688,4888" to="11688,542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534,4891" to="14534,543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680,5021" to="14533,5021" stroked="t" o:allowincell="f" style="position:absolute">
                            <v:stroke color="black" weight="936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rect id="shape_0" fillcolor="white" stroked="t" o:allowincell="f" style="position:absolute;left:11381;top:6834;width:584;height:172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196,6967" to="11840,69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7,6963" to="11347,8417" stroked="t" o:allowincell="f" style="position:absolute">
                    <v:stroke color="black" weight="9360" startarrow="classic" endarrow="classic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1857;top:6862;width:2661;height:104;mso-wrap-style:none;v-text-anchor:middle">
                  <v:fill o:detectmouseclick="t" type="solid" color2="black"/>
                  <v:stroke color="black" weight="1908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1590</wp:posOffset>
                </wp:positionH>
                <wp:positionV relativeFrom="paragraph">
                  <wp:posOffset>4658995</wp:posOffset>
                </wp:positionV>
                <wp:extent cx="343535" cy="5721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1.7pt;margin-top:366.85pt;width:27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9740</wp:posOffset>
                </wp:positionH>
                <wp:positionV relativeFrom="paragraph">
                  <wp:posOffset>4116070</wp:posOffset>
                </wp:positionV>
                <wp:extent cx="343535" cy="572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5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.2pt;margin-top:324.1pt;width:27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5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06925</wp:posOffset>
                </wp:positionH>
                <wp:positionV relativeFrom="paragraph">
                  <wp:posOffset>1124585</wp:posOffset>
                </wp:positionV>
                <wp:extent cx="343535" cy="572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7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75pt;margin-top:88.55pt;width:27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7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73215</wp:posOffset>
                </wp:positionH>
                <wp:positionV relativeFrom="paragraph">
                  <wp:posOffset>4163695</wp:posOffset>
                </wp:positionV>
                <wp:extent cx="343535" cy="5721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5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5.45pt;margin-top:327.85pt;width:27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5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16115</wp:posOffset>
                </wp:positionH>
                <wp:positionV relativeFrom="paragraph">
                  <wp:posOffset>4706620</wp:posOffset>
                </wp:positionV>
                <wp:extent cx="343535" cy="5721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2.45pt;margin-top:370.6pt;width:27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72270</wp:posOffset>
                </wp:positionH>
                <wp:positionV relativeFrom="paragraph">
                  <wp:posOffset>779780</wp:posOffset>
                </wp:positionV>
                <wp:extent cx="343535" cy="5721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0.1pt;margin-top:61.4pt;width:27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4495</wp:posOffset>
                </wp:positionH>
                <wp:positionV relativeFrom="paragraph">
                  <wp:posOffset>-567055</wp:posOffset>
                </wp:positionV>
                <wp:extent cx="9949815" cy="3327400"/>
                <wp:effectExtent l="6985" t="0" r="63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9680" cy="3327480"/>
                          <a:chOff x="0" y="0"/>
                          <a:chExt cx="9949680" cy="332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49680" cy="3327480"/>
                          </a:xfrm>
                        </wpg:grpSpPr>
                        <wps:wsp>
                          <wps:cNvSpPr/>
                          <wps:spPr>
                            <a:xfrm>
                              <a:off x="9575640" y="39420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949680" cy="3327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047720" y="0"/>
                                <a:ext cx="2526120" cy="318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664920"/>
                                  <a:ext cx="2520360" cy="7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46640"/>
                                  <a:ext cx="2520360" cy="244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0" y="880200"/>
                                  <a:ext cx="55080" cy="154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360"/>
                                  <a:ext cx="0" cy="64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6120" y="0"/>
                                  <a:ext cx="0" cy="64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40320" y="394200"/>
                                  <a:ext cx="53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7080" y="394200"/>
                                  <a:ext cx="14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103680"/>
                                  <a:ext cx="252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19320"/>
                                <a:ext cx="9949680" cy="300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20" y="481320"/>
                                  <a:ext cx="5041800" cy="252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760" y="1638360"/>
                                    <a:ext cx="4952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041800" cy="252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504000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560"/>
                                      <a:ext cx="64800" cy="244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77000" y="79560"/>
                                      <a:ext cx="64800" cy="244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5043240" y="477000"/>
                                  <a:ext cx="567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3520" y="3006000"/>
                                  <a:ext cx="5745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43240" y="4680"/>
                                  <a:ext cx="0" cy="47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47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39960" y="483840"/>
                                  <a:ext cx="0" cy="252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52120" y="567720"/>
                                  <a:ext cx="1440" cy="153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47960"/>
                                  <a:ext cx="503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3320" y="2103840"/>
                                  <a:ext cx="576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9425160" y="33156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68640" y="875160"/>
                            <a:ext cx="57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85pt;margin-top:-44.65pt;width:783.4pt;height:261.95pt" coordorigin="-637,-893" coordsize="15668,5239">
                <v:group id="shape_0" style="position:absolute;left:-637;top:-893;width:15668;height:5239">
                  <v:line id="shape_0" from="14443,-272" to="14847,-272" stroked="t" o:allowincell="f" style="position:absolute">
                    <v:stroke color="black" weight="9360" startarrow="classic" startarrowwidth="medium" startarrowlength="long" joinstyle="miter" endcap="flat"/>
                    <v:fill o:detectmouseclick="t" on="false"/>
                    <w10:wrap type="none"/>
                  </v:line>
                  <v:group id="shape_0" style="position:absolute;left:-637;top:-893;width:15668;height:5239">
                    <v:group id="shape_0" style="position:absolute;left:10462;top:-893;width:3977;height:5020">
                      <v:rect id="shape_0" fillcolor="white" stroked="t" o:allowincell="f" style="position:absolute;left:10468;top:154;width:3968;height:12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10468;top:283;width:3968;height:384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14090;top:493;width:86;height:2433;mso-wrap-style:none;v-text-anchor:middle">
                        <v:fill o:detectmouseclick="t" type="solid" color2="black"/>
                        <v:stroke color="black" weight="19080" dashstyle="dash" joinstyle="miter" endcap="flat"/>
                        <w10:wrap type="none"/>
                      </v:rect>
                      <v:line id="shape_0" from="10462,-878" to="10462,14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40,-893" to="14440,1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60,-272" to="14199,-272" stroked="t" o:allowincell="f" style="position:absolute;flip:x">
                        <v:stroke color="black" weight="9360" startarrow="classic" startarrowwidth="medium" startarrowlength="long" joinstyle="miter" endcap="flat"/>
                        <v:fill o:detectmouseclick="t" on="false"/>
                        <w10:wrap type="none"/>
                      </v:line>
                      <v:line id="shape_0" from="14205,-272" to="14435,-27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69,-730" to="14437,-730" stroked="t" o:allowincell="f" style="position:absolute">
                        <v:stroke color="black" weight="9360" startarrow="classic" endarrow="classic" startarrowwidth="medium" startarrowlength="long" endarrowwidth="medium" endarrowlength="long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637;top:-390;width:15668;height:4736">
                      <v:group id="shape_0" style="position:absolute;left:-633;top:368;width:7939;height:3969">
                        <v:line id="shape_0" from="-525,2948" to="7274,294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-633;top:368;width:7939;height:3969">
                          <v:rect id="shape_0" fillcolor="white" stroked="t" o:allowincell="f" style="position:absolute;left:-630;top:368;width:7936;height:124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rect id="shape_0" fillcolor="white" stroked="t" o:allowincell="f" style="position:absolute;left:-633;top:493;width:101;height:3843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rect id="shape_0" fillcolor="white" stroked="t" o:allowincell="f" style="position:absolute;left:7205;top:493;width:101;height:3843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</v:group>
                      </v:group>
                      <v:line id="shape_0" from="7305,361" to="8198,3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90,4344" to="8194,43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05,-383" to="7305,35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37,-390" to="-637,35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30,372" to="7930,4346" stroked="t" o:allowincell="f" style="position:absolute;flip:y">
                        <v:stroke color="black" weight="9360" startarrow="classic" endarrow="classic" startarrowwidth="medium" startarrowlength="long" endarrowwidth="medium" endarrowlength="long" joinstyle="miter" endcap="flat"/>
                        <v:fill o:detectmouseclick="t" on="false"/>
                        <w10:wrap type="none"/>
                      </v:line>
                      <v:line id="shape_0" from="14878,504" to="14879,2925" stroked="t" o:allowincell="f" style="position:absolute">
                        <v:stroke color="black" weight="9360" startarrow="classic" endarrow="classic" startarrowwidth="medium" startarrowlength="long" endarrowwidth="medium" endarrowlength="long" joinstyle="miter" endcap="flat"/>
                        <v:fill o:detectmouseclick="t" on="false"/>
                        <w10:wrap type="none"/>
                      </v:line>
                      <v:line id="shape_0" from="-630,-157" to="7304,-157" stroked="t" o:allowincell="f" style="position:absolute">
                        <v:stroke color="black" weight="9360" startarrow="classic" endarrow="classic" startarrowwidth="medium" startarrowlength="long" endarrowwidth="medium" endarrowlength="long" joinstyle="miter" endcap="flat"/>
                        <v:fill o:detectmouseclick="t" on="false"/>
                        <w10:wrap type="none"/>
                      </v:line>
                      <v:line id="shape_0" from="14124,2923" to="15031,29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4206,-371" to="14206,4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117,485" to="15024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53525</wp:posOffset>
                </wp:positionH>
                <wp:positionV relativeFrom="paragraph">
                  <wp:posOffset>185420</wp:posOffset>
                </wp:positionV>
                <wp:extent cx="3860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75pt,14.6pt" to="751.1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43720</wp:posOffset>
                </wp:positionH>
                <wp:positionV relativeFrom="paragraph">
                  <wp:posOffset>-71755</wp:posOffset>
                </wp:positionV>
                <wp:extent cx="0" cy="40830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08240"/>
                          <a:chOff x="0" y="0"/>
                          <a:chExt cx="0" cy="408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72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3.6pt;margin-top:-5.65pt;width:0pt;height:32.1pt" coordorigin="14872,-113" coordsize="0,642">
                <v:line id="shape_0" from="14872,-113" to="14872,291" stroked="t" o:allowincell="f" style="position:absolute;flip:y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14872,299" to="14872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76080</wp:posOffset>
                </wp:positionH>
                <wp:positionV relativeFrom="paragraph">
                  <wp:posOffset>-272415</wp:posOffset>
                </wp:positionV>
                <wp:extent cx="343535" cy="5721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0.4pt;margin-top:-21.5pt;width:27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2705</wp:posOffset>
                </wp:positionH>
                <wp:positionV relativeFrom="paragraph">
                  <wp:posOffset>5731510</wp:posOffset>
                </wp:positionV>
                <wp:extent cx="64008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ys.1.1. Biurko kancelaryjne z dwoma kontenerami. Oznaczenie WP1-2-1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451.3pt;mso-position-vertical-relative:text;margin-left:1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Rys.1.1. Biurko kancelaryjne z dwoma kontenerami. Oznaczenie WP1-2-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5505</wp:posOffset>
                </wp:positionH>
                <wp:positionV relativeFrom="paragraph">
                  <wp:posOffset>-440690</wp:posOffset>
                </wp:positionV>
                <wp:extent cx="21717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-34.7pt;mso-position-vertical-relative:text;margin-left: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905</wp:posOffset>
                </wp:positionH>
                <wp:positionV relativeFrom="paragraph">
                  <wp:posOffset>2938780</wp:posOffset>
                </wp:positionV>
                <wp:extent cx="57150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1.4pt;mso-position-vertical-relative:text;margin-left: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855</wp:posOffset>
                </wp:positionH>
                <wp:positionV relativeFrom="paragraph">
                  <wp:posOffset>293116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0.8pt;mso-position-vertical-relative:text;margin-left:2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2964180</wp:posOffset>
                </wp:positionV>
                <wp:extent cx="571500" cy="3429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3.4pt;mso-position-vertical-relative:text;margin-left:4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18805</wp:posOffset>
                </wp:positionH>
                <wp:positionV relativeFrom="paragraph">
                  <wp:posOffset>2988310</wp:posOffset>
                </wp:positionV>
                <wp:extent cx="571500" cy="342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3pt;mso-position-vertical-relative:text;margin-left:6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04455</wp:posOffset>
                </wp:positionH>
                <wp:positionV relativeFrom="paragraph">
                  <wp:posOffset>-688340</wp:posOffset>
                </wp:positionV>
                <wp:extent cx="571500" cy="3429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54.2pt;mso-position-vertical-relative:text;margin-left:6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90255</wp:posOffset>
                </wp:positionH>
                <wp:positionV relativeFrom="paragraph">
                  <wp:posOffset>-383540</wp:posOffset>
                </wp:positionV>
                <wp:extent cx="571500" cy="3429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0.2pt;mso-position-vertical-relative:text;margin-left:6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r sprawy: 4/ZP/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28:00Z</dcterms:created>
  <dc:creator>WojcikG</dc:creator>
  <dc:description/>
  <cp:keywords/>
  <dc:language>en-US</dc:language>
  <cp:lastModifiedBy>Jurowczyk Grzegorz</cp:lastModifiedBy>
  <cp:lastPrinted>2011-02-17T08:15:00Z</cp:lastPrinted>
  <dcterms:modified xsi:type="dcterms:W3CDTF">2019-02-12T10:53:00Z</dcterms:modified>
  <cp:revision>4</cp:revision>
  <dc:subject/>
  <dc:title/>
</cp:coreProperties>
</file>